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372780812"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28950779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752376509"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202412915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799942217"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49263262"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